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e attività denominate “Azioni di Supporto alla Programmazione Sociale Partecipata” in esecuzione della Determinazione dirigenziale n....................................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pertinent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 bis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regola con quanto previsto dalla Legge 383/2001 e successive modifiche e integrazioni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l’aggiudicazione definitiva 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le condizioni del programma 100 della relazione previsionale e programmatica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9:00Z</dcterms:created>
  <dc:creator>Alfredo Tramutoli</dc:creator>
  <dc:description/>
  <cp:keywords/>
  <dc:language>en-US</dc:language>
  <cp:lastModifiedBy> </cp:lastModifiedBy>
  <cp:lastPrinted>2008-10-24T12:42:00Z</cp:lastPrinted>
  <dcterms:modified xsi:type="dcterms:W3CDTF">2008-11-10T08:20:00Z</dcterms:modified>
  <cp:revision>16</cp:revision>
  <dc:subject/>
  <dc:title> </dc:title>
</cp:coreProperties>
</file>